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Tiny </w:t>
      </w:r>
      <w:r>
        <w:rPr>
          <w:rFonts w:cs="Arial" w:ascii="Arial" w:hAnsi="Arial"/>
          <w:b w:val="false"/>
          <w:bCs w:val="false"/>
          <w:color w:val="000000"/>
          <w:sz w:val="21"/>
          <w:szCs w:val="21"/>
        </w:rPr>
        <w:t>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ldic0yRmZS1EwNzkCB/UIu17XH4Im0jaeFM/MwtC/eCuNvmCnZ+q9Q9EfDRpW5/Ls0Ybzg
zYxfMZNOaVeQxSwA660z5pfcitH5CW62LytiImkN/sT1RRU6d8OtHSHgxgErQDKxgkBTCsld
MhIFwJ40i1xjH+xfkJnBdsn4jSZslAxa7QJtzrpaU+TbaGNOnM7pOEbFN2o3I37VZMXaPvVu
bKhmU3q8DCd44P+XB5</vt:lpwstr>
  </property>
  <property fmtid="{D5CDD505-2E9C-101B-9397-08002B2CF9AE}" pid="3" name="_2015_ms_pID_7253431">
    <vt:lpwstr>qJZc2jh/Zey1cI9T8+3oWA44UrCndpgJUhrzoV6t1dBdUyymHWyY5M
GtHsGKlR2Oy6Q6LM6CfBoKhVoSJN+3a+UXxXt1AFDuXjFuj4OrAudfYdfMvELVoGNr4tbJL7
XvTBCbTaM+LjvCLG+IdGACMq/FYg73cWKvlVYs9XMq1rrs3iwCIxnRR6mvZmPXDQnt9D6fMb
Y6ycjMM5yHqZSJct00QW1V3wkuH0md4Kpkxp</vt:lpwstr>
  </property>
  <property fmtid="{D5CDD505-2E9C-101B-9397-08002B2CF9AE}" pid="4" name="_2015_ms_pID_7253431_00">
    <vt:lpwstr>_2015_ms_pID_7253431</vt:lpwstr>
  </property>
  <property fmtid="{D5CDD505-2E9C-101B-9397-08002B2CF9AE}" pid="5" name="_2015_ms_pID_7253432">
    <vt:lpwstr>AqfAZFyi0h+eqtulxgKqPvImFnVr+A4v2eEk
qBpMUvCvh7MiQd3yGuK8vJvdvWQYLpRVdp/GxIExp5r+OGzUc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